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 администрацию Рахмановского сельсовета</w:t>
      </w:r>
    </w:p>
    <w:p>
      <w:pPr>
        <w:pStyle w:val="Normal"/>
        <w:spacing w:lineRule="auto" w:line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убликования на сайте</w:t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елла в порядке перехода доли участника общества с ограниченной ответствен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31 июля 2020 № 251-ФЗ внесены изменения в ст. 94 ч.1 Гражданского кодекса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переход к обществу с ограниченной ответственностью доли вышедшего участника будет осуществляться с даты внесения соответствующей записи в единый государственный реестр юридических лиц, в связи с выходом участника общества из общества или с даты получения обществом соответствующего треб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щество является кредитной организацией, к такому обществу доля переходит с даты получения заявления участника общества о выходе из н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действовало правило, когда доля переходит к обществу с момента получения им соответствующего заявления либо требования о приобретении обществом принадлежащей участнику до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окурора района</w:t>
        <w:tab/>
        <w:t>В.В. Кадомк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31:00Z</dcterms:created>
  <dc:creator>Янгулова</dc:creator>
  <dc:description/>
  <dc:language>en-US</dc:language>
  <cp:lastModifiedBy>Пользователь</cp:lastModifiedBy>
  <dcterms:modified xsi:type="dcterms:W3CDTF">2020-09-25T07:31:00Z</dcterms:modified>
  <cp:revision>2</cp:revision>
  <dc:subject/>
  <dc:title/>
</cp:coreProperties>
</file>